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harakteristika vyučovacího předmětu Chemie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sahové, časové a organizační vymezení: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zdělávací obsah předmětu  chemie  je rozdělen do těchto částí 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zorování, pokus a bezpečnost prá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měs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Částicové složení látek a chemické prvk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emické reak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organické sloučenin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cké sloučenin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emie a společnost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e výuce se vzdělávací obsah jednotlivých složek vzájemně prolíná a základní učivo se aplikuje i v jiných tématech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yučovací předmět má časovou dotaci 2 hodiny týdně v 8. – 9. ročníku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o výuku chemie platí vše, co je uvedeno v RVP ZV v Charakteristice vzdělávací oblasti „ Člověk a příroda“. Zvláště bych zdůraznil : poznávání přírody jako systému, chápání důležitosti udržování přírodní rovnováhy, uvědomování si užitečnosti přírodovědných poznatků a jejich aplikací v praktickém životě, rozvíjení dovednosti objektivně a spolehlivě pozorovat, experimentovat, vytvářet a ověřovat hypotézy, vyvozovat z nich závěry a ty ústně i písemně interpretovat. Velmi důležité je i učit se rozlišovat příčiny chemických dějů, souvislosti a vztahy mezi nimi, předvídat je, a to hlavně v souvislosti s řešením praktických problémů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e vzdělávacím oboru chemie směřujeme výuku k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podchycení a rozvíjení zájmu o poznávání základních chemických pojmů a zákonitostí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vytvářet potřeby objevovat a vysvětlovat chemické jevy, zdůvodňovat vyvozené závěry a získané poznatky využívat k rozvíjení odpovědných občanských postoj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ískávání a upevňování dovednosti pracovat podle pravidel bezpečné práce s chemikáliemi a dovednosti poskytnout první pomoc při úrazech s vybranými nebezpečnými látkami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Výuka probíhá v učebně chemie, kde je možné využití videa, občas i v učebně informatiky, kde lze  využít výukové programy na počítačích. Předváděné pokusy jsou spíše demonstrační. Žáci pracují s chemickým nádobím, pomůckami a chemikáliemi při laboratorních pracích. Při demonstračních pokusech mohou žáci vystupovat jako asistenti vyučujícího. Výuka probíhá frontálně, zařazuje se i práce ve skupinách. Látka se většinou vyvozuje na základě řešení problému. Je možnost exkurzí ( čistička vod, pivovar, atd. ).      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ýchovné a vzdělávací strategie: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Kompetence k učení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čitel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čí různým metodám poznávání přírodních objektů, procesů, vlastností a jevů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čí zpracovávat informace z hlediska důležitosti a využívat je k dalšímu učení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Kompetence komunikativní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čit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ede k přesnému a logicky uspořádanému vyjadřování či argumentac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čí stručně, přehledně i objektivně sdělovat ( ústně i písemně ) postup a výsledky svých pozorování a experiment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ybízí k samostatnému vyhledávání zdrojů informací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Kompetence k řešení problémů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čite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čí přecházet od smyslového poznávání k poznávání založenému na pojmech, prvcích teorií a modelech a chápat vzájemné souvislosti či zákonitosti přírodních fakt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čí poznatky zobecňovat a aplikovat v různých oblastech život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čí základům logického vyvozování a předvídání závěrů z přírodovědných závěr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víjí schopnost objevovat a formulovat problém a hledat různé varianty řešení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Kompetence občanské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čitel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de k poznání možnosti rozvoje i zneužití chemie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čí odpovědnosti za zachování životního prostředí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Kompetence sociální a personální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čite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de k osvojování dovednosti kooperace a společného hledání řešení problémů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Kompetence pracovní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čitel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čí optimálně plánovat a provádět pozorování a experimenty a získaná data zpracovávat a vyhodnocova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3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znamuje se zásadami bezpečnosti a ochrany zdraví při práci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474220"/>
          <w:shd w:fill="FFFFFF" w:val="clear"/>
        </w:rPr>
      </w:pPr>
      <w:r>
        <w:rPr>
          <w:rFonts w:cs="Arial" w:ascii="Arial" w:hAnsi="Arial"/>
          <w:b/>
          <w:i/>
          <w:color w:val="474220"/>
          <w:shd w:fill="FFFFFF" w:val="clear"/>
        </w:rPr>
        <w:t>Úpravy ŠVP Chemie – září 2016</w:t>
      </w:r>
    </w:p>
    <w:p>
      <w:pPr>
        <w:pStyle w:val="Normal"/>
        <w:rPr>
          <w:rFonts w:ascii="Arial" w:hAnsi="Arial" w:cs="Arial"/>
          <w:b/>
          <w:b/>
          <w:i/>
          <w:i/>
          <w:color w:val="474220"/>
          <w:shd w:fill="FFFFFF" w:val="clear"/>
        </w:rPr>
      </w:pPr>
      <w:r>
        <w:rPr>
          <w:rFonts w:cs="Arial" w:ascii="Arial" w:hAnsi="Arial"/>
          <w:b/>
          <w:i/>
          <w:color w:val="474220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i/>
          <w:color w:val="474220"/>
          <w:shd w:fill="FFFFFF" w:val="clear"/>
        </w:rPr>
        <w:t>V učebních osnovách vyučovacího předmětu, který vychází ze vzdělávacího oboru</w:t>
      </w:r>
      <w:r>
        <w:rPr>
          <w:rStyle w:val="Appleconvertedspace"/>
          <w:rFonts w:cs="Arial" w:ascii="Arial" w:hAnsi="Arial"/>
          <w:i/>
          <w:color w:val="474220"/>
          <w:shd w:fill="FFFFFF" w:val="clear"/>
        </w:rPr>
        <w:t> </w:t>
      </w:r>
      <w:r>
        <w:rPr>
          <w:rStyle w:val="StrongEmphasis"/>
          <w:rFonts w:cs="Arial" w:ascii="Arial" w:hAnsi="Arial"/>
          <w:i/>
          <w:iCs/>
          <w:color w:val="474220"/>
          <w:shd w:fill="FFFFFF" w:val="clear"/>
        </w:rPr>
        <w:t>Chemie</w:t>
      </w:r>
      <w:r>
        <w:rPr>
          <w:rFonts w:cs="Arial" w:ascii="Arial" w:hAnsi="Arial"/>
          <w:i/>
          <w:color w:val="474220"/>
          <w:shd w:fill="FFFFFF" w:val="clear"/>
        </w:rPr>
        <w:t>, je vhodné v učivu</w:t>
      </w:r>
      <w:r>
        <w:rPr>
          <w:rStyle w:val="Appleconvertedspace"/>
          <w:rFonts w:cs="Arial" w:ascii="Arial" w:hAnsi="Arial"/>
          <w:i/>
          <w:color w:val="474220"/>
          <w:shd w:fill="FFFFFF" w:val="clear"/>
        </w:rPr>
        <w:t> </w:t>
      </w:r>
      <w:r>
        <w:rPr>
          <w:rStyle w:val="StrongEmphasis"/>
          <w:rFonts w:cs="Arial" w:ascii="Arial" w:hAnsi="Arial"/>
          <w:i/>
          <w:iCs/>
          <w:color w:val="474220"/>
          <w:shd w:fill="FFFFFF" w:val="clear"/>
        </w:rPr>
        <w:t>upravit terminologii klasifikace jedovatých látek</w:t>
      </w:r>
      <w:r>
        <w:rPr>
          <w:rStyle w:val="Appleconvertedspace"/>
          <w:rFonts w:cs="Arial" w:ascii="Arial" w:hAnsi="Arial"/>
          <w:i/>
          <w:color w:val="474220"/>
          <w:shd w:fill="FFFFFF" w:val="clear"/>
        </w:rPr>
        <w:t> </w:t>
      </w:r>
      <w:r>
        <w:rPr>
          <w:rFonts w:cs="Arial" w:ascii="Arial" w:hAnsi="Arial"/>
          <w:i/>
          <w:color w:val="474220"/>
          <w:shd w:fill="FFFFFF" w:val="clear"/>
        </w:rPr>
        <w:t>v souladu s platnými předpisy tak, jak je uvedeno v učivu vzdělávacího oboru Chemie (H- a P- věty, piktogramy a jejich význam). Vychází z upraveného  RVP ZV – Chemie: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360" w:hanging="0"/>
        <w:jc w:val="both"/>
        <w:rPr>
          <w:rFonts w:ascii="Arial" w:hAnsi="Arial" w:cs="Arial"/>
          <w:i/>
          <w:i/>
          <w:color w:val="474220"/>
          <w:shd w:fill="FFFFFF" w:val="clear"/>
        </w:rPr>
      </w:pPr>
      <w:r>
        <w:rPr>
          <w:rFonts w:cs="Arial" w:ascii="Arial" w:hAnsi="Arial"/>
          <w:i/>
          <w:color w:val="474220"/>
          <w:shd w:fill="FFFFFF" w:val="clear"/>
        </w:rPr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0" w:leader="none"/>
      </w:tabs>
      <w:spacing w:lineRule="auto" w:line="360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320" w:leader="none"/>
      </w:tabs>
      <w:spacing w:lineRule="auto" w:line="360"/>
      <w:jc w:val="both"/>
      <w:outlineLvl w:val="1"/>
    </w:pPr>
    <w:rPr>
      <w:rFonts w:ascii="Arial" w:hAnsi="Arial" w:cs="Arial"/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6:42:00Z</dcterms:created>
  <dc:creator>Luboš Grunt</dc:creator>
  <dc:description/>
  <cp:keywords/>
  <dc:language>en-US</dc:language>
  <cp:lastModifiedBy>Kostelecká Dagmar</cp:lastModifiedBy>
  <cp:lastPrinted>2006-10-30T10:02:00Z</cp:lastPrinted>
  <dcterms:modified xsi:type="dcterms:W3CDTF">2025-09-30T07:09:00Z</dcterms:modified>
  <cp:revision>13</cp:revision>
  <dc:subject/>
  <dc:title> Vzdělávací oblast :</dc:title>
</cp:coreProperties>
</file>